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llular Respiration Worksheet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the overall reaction for cellular respi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3 phases of the cellular respiration proc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in the cell does the glycolysis part of cellular respiration occ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in the cell does the Krebs (Citric Acid) cycle part of cellular respiration occ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in the cell does the electron transport part of cellular respiration occ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ATP are made in the glycolysis part of cellular respi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ATP are made in the Kreb’s cycle part of cellular respi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ATP are made in the electron transport part of cellular respi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ich phase of cellular respiration is carbon dioxide m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ich phase of cellular respiration is water m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ich phase of cellular respiration is oxygen a substr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ich phase of cellular respiration is glucose a substr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 average, how many ATP can be made from each NADH during the electron transport proc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 average, how many ATP can be made from each FADH</w:t>
      </w:r>
      <w:r>
        <w:rPr>
          <w:vertAlign w:val="subscript"/>
        </w:rPr>
        <w:t>2</w:t>
      </w:r>
      <w:r>
        <w:rPr/>
        <w:t xml:space="preserve"> during the electron transport proc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ould happen to the cellular respiration process if the enzyme for one step of the process was missing or defect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1080"/>
        <w:rPr/>
      </w:pPr>
      <w:r>
        <w:rPr>
          <w:u w:val="single"/>
        </w:rPr>
        <w:t>BONUS</w:t>
      </w:r>
      <w:r>
        <w:rPr/>
        <w:t xml:space="preserve"> – Answer the questions below on a separate sheet of paper and </w:t>
      </w:r>
      <w:r>
        <w:rPr>
          <w:b/>
          <w:u w:val="single"/>
        </w:rPr>
        <w:t>turn them in before the test</w:t>
      </w:r>
      <w:r>
        <w:rPr/>
        <w:t>.  They are worth a possible of 5 bonus points on the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your cells use fat for energy, the fatty acids are broken up into molecules of acetyl CoA.  Predict how many ATP can be made from </w:t>
      </w:r>
      <w:r>
        <w:rPr>
          <w:b/>
          <w:u w:val="single"/>
        </w:rPr>
        <w:t>one molecule</w:t>
      </w:r>
      <w:r>
        <w:rPr/>
        <w:t xml:space="preserve"> of acetyl CoA if oxygen </w:t>
      </w:r>
      <w:r>
        <w:rPr>
          <w:b/>
          <w:u w:val="single"/>
        </w:rPr>
        <w:t>is</w:t>
      </w:r>
      <w:r>
        <w:rPr/>
        <w:t xml:space="preserve"> present.  Show you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ppose that each fatty acid in a certain fat can make 9 molecules of acetyl CoA.  Predict how many ATP can be made from the fatty acids in this fat.  (Remember there are 3 fatty acids in the fat molecul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2:25:00Z</dcterms:created>
  <dc:creator>turkovich</dc:creator>
  <dc:description/>
  <dc:language>en-US</dc:language>
  <cp:lastModifiedBy>Tracey Hayden</cp:lastModifiedBy>
  <cp:lastPrinted>2006-12-02T10:09:00Z</cp:lastPrinted>
  <dcterms:modified xsi:type="dcterms:W3CDTF">2009-11-04T12:25:00Z</dcterms:modified>
  <cp:revision>2</cp:revision>
  <dc:subject/>
  <dc:title>Respiration Worksheet</dc:title>
</cp:coreProperties>
</file>